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борник № 6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/>
          <w:i/>
          <w:iCs/>
          <w:sz w:val="20"/>
          <w:szCs w:val="20"/>
        </w:rPr>
      </w:r>
    </w:p>
    <w:p>
      <w:pPr>
        <w:pStyle w:val="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агоустройств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8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3"/>
        <w:tabs>
          <w:tab w:val="left" w:pos="720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Общие указ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выполнение работ по благоустройству территорий.</w:t>
      </w:r>
    </w:p>
    <w:p>
      <w:pPr>
        <w:pStyle w:val="Normal"/>
        <w:ind w:firstLine="284"/>
        <w:jc w:val="both"/>
        <w:rPr/>
      </w:pPr>
      <w:r>
        <w:rPr/>
        <w:t>1.2. В расценках учтен выполнение весь комплекс операций основных, вспомогательных и сопутствующих работ, включая: разбивку, визирование, установку маяков и другие вспомогательные, подготовительные операции и уход за покрытиями; уборку материалов, отходов и мусора и т.п.</w:t>
      </w:r>
    </w:p>
    <w:p>
      <w:pPr>
        <w:pStyle w:val="Normal"/>
        <w:ind w:firstLine="284"/>
        <w:jc w:val="both"/>
        <w:rPr/>
      </w:pPr>
      <w:r>
        <w:rPr/>
        <w:t>1.3. Стоимость работ по ремонту дорожных оснований и покрытий в условиях непрекращающегося движения транспорта определяется по расценкам соответствующих таблиц с учетом коэффициента 1,2 к нормам затрат труда и заработной плате рабочих-строителей и стоимости эксплуатации строительных машин и механизмов (в том числе заработной плате машинистов).</w:t>
      </w:r>
    </w:p>
    <w:p>
      <w:pPr>
        <w:pStyle w:val="Normal"/>
        <w:ind w:firstLine="284"/>
        <w:jc w:val="both"/>
        <w:rPr/>
      </w:pPr>
      <w:r>
        <w:rPr/>
        <w:t xml:space="preserve">1.4. Возврат ресурсов от разборки конструкций, изделий и материалов определяется по фактическому выходу годных для дальнейшего использования материалов, который и оформляются двусторонним актом между подрядчиком и заказчиком. </w:t>
      </w:r>
    </w:p>
    <w:p>
      <w:pPr>
        <w:pStyle w:val="Normal"/>
        <w:ind w:firstLine="284"/>
        <w:jc w:val="both"/>
        <w:rPr/>
      </w:pPr>
      <w:r>
        <w:rPr/>
        <w:t>1.5. Дополнительно следует учитывать на доставку асфальтобетонного лома на реге-нерационный завод.</w:t>
      </w:r>
    </w:p>
    <w:p>
      <w:pPr>
        <w:pStyle w:val="Normal"/>
        <w:ind w:firstLine="284"/>
        <w:jc w:val="both"/>
        <w:rPr/>
      </w:pPr>
      <w:r>
        <w:rPr/>
        <w:t>1.6. Процент выхода годного камня для определения возвратной его стоимости по расценкам графы 1 таблицы 12 рекомендуется принимать в размере не более 60%. Фактический выход годного камня для дальнейшего использования определяется на месте и оформляется соответствующим актом.</w:t>
      </w:r>
    </w:p>
    <w:p>
      <w:pPr>
        <w:pStyle w:val="3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</w:r>
    </w:p>
    <w:p>
      <w:pPr>
        <w:pStyle w:val="3"/>
        <w:tabs>
          <w:tab w:val="left" w:pos="720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Объем работ по ремонту дорожных покрытий и оснований определяется по</w:t>
      </w:r>
      <w:r>
        <w:rPr>
          <w:b/>
          <w:bCs/>
        </w:rPr>
        <w:t xml:space="preserve"> </w:t>
      </w:r>
      <w:r>
        <w:rPr/>
        <w:t>размеру намечаемой к ремонту (отремонтированной) площади.</w:t>
      </w:r>
    </w:p>
    <w:p>
      <w:pPr>
        <w:pStyle w:val="Normal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2"/>
        <w:gridCol w:w="1500"/>
        <w:gridCol w:w="990"/>
        <w:gridCol w:w="990"/>
        <w:gridCol w:w="758"/>
        <w:gridCol w:w="1121"/>
        <w:gridCol w:w="1007"/>
        <w:gridCol w:w="1076"/>
      </w:tblGrid>
      <w:tr>
        <w:trPr>
          <w:tblHeader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5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0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" w:name="сб68_1"/>
            <w:bookmarkEnd w:id="1"/>
            <w:r>
              <w:rPr>
                <w:b/>
                <w:bCs/>
              </w:rPr>
              <w:t>ТАБЛИЦА 68-1. Корчевка пней вручную давностью рубки до трех лет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пень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орчевка пней вручную давностью рубки до трех лет диаметро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 мягких пород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4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6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6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53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 твердых пород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,4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7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6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53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 мягких пород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,2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73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5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2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 твердых пород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,5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9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5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3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" w:name="сб68_2"/>
            <w:bookmarkEnd w:id="2"/>
            <w:r>
              <w:rPr>
                <w:b/>
                <w:bCs/>
              </w:rPr>
              <w:t>ТАБЛИЦА 68-2. Формовочная обрезка деревье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дерев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овочная обрезка деревьев высото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5 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5 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5,3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5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,86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68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07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" w:name="сб68_3"/>
            <w:bookmarkEnd w:id="3"/>
            <w:r>
              <w:rPr>
                <w:b/>
                <w:bCs/>
              </w:rPr>
              <w:t>ТАБЛИЦА 68-3. Валка деревьев в городских условия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кладочный кряже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лка деревьев в городских условиях липы, сосны, кедра, тополя диаметро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6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5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12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6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6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98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лка деревьев в городских условиях ели, пихты, березы, лиственницы, ольхи диаметро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8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2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9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4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2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2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1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лка деревьев в городских условиях дуба, бука, граба, клена, ясеня диаметро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8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65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8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3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0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8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82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8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" w:name="сб68_4"/>
            <w:bookmarkEnd w:id="4"/>
            <w:r>
              <w:rPr>
                <w:b/>
                <w:bCs/>
              </w:rPr>
              <w:t>ТАБЛИЦА 68-4. Выкашивание газон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азон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кашивание газон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с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нокосилк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6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7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88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8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" w:name="сб68_5"/>
            <w:bookmarkEnd w:id="5"/>
            <w:r>
              <w:rPr>
                <w:b/>
                <w:bCs/>
              </w:rPr>
              <w:t>ТАБЛИЦА 68-5. Вырезка сухих ветв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дерев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резка сухих ветвей деревьев лиственных пород диаметром: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50 мм при количестве срезанных ветвей до 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50 мм при количестве срезанных ветвей до 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50 мм при количестве срезанных ветвей до 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50 мм при количестве срезанных ветвей до 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16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50 мм при количестве срезанных ветвей более 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5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5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50 мм при количестве срезанных ветвей более 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5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5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езка сухих ветвей сосн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резка сухих ветвей ели диаметро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1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5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1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6" w:name="сб68_6"/>
            <w:bookmarkEnd w:id="6"/>
            <w:r>
              <w:rPr>
                <w:b/>
                <w:bCs/>
              </w:rPr>
              <w:t>ТАБЛИЦА 68-6. Омоложение живых изгородей и кустарни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живой изгороди (нормы 1-6); 10 кустов (норма 7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оложение живых изгородей: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ягких с обрезкой побегов на пень до 7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ягких с обрезкой побегов на пень до 10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9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9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вердых с обрезкой побегов на пень до 7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вердых с обрезкой побегов на пень до 10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ючих с обрезкой побегов на пень до 7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5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ючих с обрезкой побегов на пень до 10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6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иночные кустарни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2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7" w:name="сб68_7"/>
            <w:bookmarkEnd w:id="7"/>
            <w:r>
              <w:rPr>
                <w:b/>
                <w:bCs/>
              </w:rPr>
              <w:t>ТАБЛИЦА 68-7. Штыковка почвы при омоложении растен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ыковка почвы при омоложении растений глубиной штыкования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в грунтах I групп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в грунтах II групп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7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 в грунтах I групп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7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 в грунтах II групп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8" w:name="сб68_8"/>
            <w:bookmarkEnd w:id="8"/>
            <w:r>
              <w:rPr>
                <w:b/>
                <w:bCs/>
              </w:rPr>
              <w:t>ТАБЛИЦА 68-8. Ремонт садовых дорожек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адовых дорожек: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 известнякового щебня добавлением слоя 5 с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2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авлять или удалять на каждый 1 см к 68-8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 кирпичного щебня добавлением слоя 5 с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5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авлять или удалять на каждый 1 см к 68-8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 шлака добавлением слоя 5 с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8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3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8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авлять или удалять на каждый 1 см к 68-8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9" w:name="сб68_9"/>
            <w:bookmarkEnd w:id="9"/>
            <w:r>
              <w:rPr>
                <w:b/>
                <w:bCs/>
              </w:rPr>
              <w:t>ТАБЛИЦА 68-9. Исправление профиля щебеночных и гравийных основан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ощади основания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равление профиля основан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очных с добавлением нового материал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67,1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3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27,0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1,90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33,81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2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очных без добавления нового материал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47,5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3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90,85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,58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0,35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2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9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вийных с добавлением нового материал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89,8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5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3,69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1,00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6,6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9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вийных без добавления нового материал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93,7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5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57,5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0,69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6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1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0" w:name="сб68_10"/>
            <w:bookmarkEnd w:id="10"/>
            <w:r>
              <w:rPr>
                <w:b/>
                <w:bCs/>
              </w:rPr>
              <w:t>ТАБЛИЦА 68-10. Устройство выравнивающего слоя из асфальтобетонной смес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т смес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ыравнивающего слоя из асфальтобетонной смес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применением укладчиков асфальтобетон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446,9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3,1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89,9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34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463,94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9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0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применения укладчиков асфальтобетон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517,9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5,2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8,78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0,3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463,94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72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1" w:name="сб68_11"/>
            <w:bookmarkEnd w:id="11"/>
            <w:r>
              <w:rPr>
                <w:b/>
                <w:bCs/>
              </w:rPr>
              <w:t>ТАБЛИЦА 68-11. Перемощение мостово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ощади ремонт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ощение мостов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9,6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,9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8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7,94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07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2" w:name="сб68_12"/>
            <w:bookmarkEnd w:id="12"/>
            <w:r>
              <w:rPr>
                <w:b/>
                <w:bCs/>
              </w:rPr>
              <w:t>ТАБЛИЦА 68-12. Разборка покрытий и основан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онструкций (нормы 1-5); 10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(нормы 6-17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крытий и основан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стовой из булыжного камн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1,9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5,13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6,8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00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,6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оч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2,1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,6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7,5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14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ных щебеноч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3,8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05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2,8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73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4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фальтобетонных с помощью молотков отбой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87,0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2,1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64,9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9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3,3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о-бето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6,6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8,8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7,78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8,27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7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деформированных асфальтобетонных покрытий самоходными холодными фрезами с шириной фрезерования 500-1000 мм,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3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01,7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4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1,3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,22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50,0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1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57,7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1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51,6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4,02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50,0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2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7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854,2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0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27,2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2,9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650,0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9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54,5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,3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93,2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5,88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550,0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2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11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840,3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3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36,0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0,28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450,0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7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нятие деформированных асфальтобетонных покрытий самоходными холодными фрезами с шириной фрезерования</w:t>
            </w:r>
            <w:r>
              <w:rPr/>
              <w:t xml:space="preserve"> </w:t>
            </w:r>
            <w:r>
              <w:rPr>
                <w:b/>
                <w:bCs/>
              </w:rPr>
              <w:t>1500-2100 мм,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3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3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3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7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1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1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32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7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9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9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3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3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04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11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7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7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8,90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2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13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1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1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66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2-1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й слоя до 1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9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9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1,46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37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3" w:name="сб68_13"/>
            <w:bookmarkEnd w:id="13"/>
            <w:r>
              <w:rPr>
                <w:b/>
                <w:bCs/>
              </w:rPr>
              <w:t>ТАБЛИЦА 68-13. Разборка асфальтобетонных покрытий тротуаров толщиной до 4см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асфальтобетонных покрытий тротуаров толщиной до 4 с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учную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9,9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9,95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5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помощью молотков отбойных пневматически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36,5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,96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6,5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,1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76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4" w:name="сб68_14"/>
            <w:bookmarkEnd w:id="14"/>
            <w:r>
              <w:rPr>
                <w:b/>
                <w:bCs/>
              </w:rPr>
              <w:t>ТАБЛИЦА 68-14. Разборка бортовых камн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бортовых камней н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ном основани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0,5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9,5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0,9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4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26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очном основани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7,9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33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0,6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7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63 </w:t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5" w:name="сб68_15"/>
            <w:bookmarkEnd w:id="15"/>
            <w:r>
              <w:rPr>
                <w:b/>
                <w:bCs/>
              </w:rPr>
              <w:t>ТАБЛИЦА 68-15. Ремонт асфальтобетонного покрытия дорог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бетонного покрытия дорог однослойного толщиной 50 мм площадью ремонта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10,5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1,7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7,5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4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1,23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1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96,4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,6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7,57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4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1,23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3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бетонного покрытия дорог однослойного толщиной 70 мм площадью ремонта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04,2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8,5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6,0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04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69,71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,8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89,6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3,93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6,0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04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69,71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9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бетонного покрытия дорог двухслойного толщиной 80 мм площадью ремонта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78,6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6,7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0,8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,89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41,09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2,9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5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73,3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1,4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0,8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,89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41,09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6" w:name="сб68_16"/>
            <w:bookmarkEnd w:id="16"/>
            <w:r>
              <w:rPr>
                <w:b/>
                <w:bCs/>
              </w:rPr>
              <w:t>ТАБЛИЦА 68-16. Ремонт тротуаров из литого асфальта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тротуаров из литого асфальт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87,9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2,45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5,22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25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0,24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7" w:name="сб68_17"/>
            <w:bookmarkEnd w:id="17"/>
            <w:r>
              <w:rPr>
                <w:b/>
                <w:bCs/>
              </w:rPr>
              <w:t>ТАБЛИЦА 68-17. Ремонт бордюр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бордюр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бордюров с внутренней обшивк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7,3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8,2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7,1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58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98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6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8" w:name="сб68_18"/>
            <w:bookmarkEnd w:id="18"/>
            <w:r>
              <w:rPr>
                <w:b/>
                <w:bCs/>
              </w:rPr>
              <w:t>ТАБЛИЦА 68-18. Заделка швов цементным раствором в существующих бордюра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шв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елка швов цементным раствором в существующих бордюра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4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3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6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9" w:name="сб68_19"/>
            <w:bookmarkEnd w:id="19"/>
            <w:r>
              <w:rPr>
                <w:b/>
                <w:bCs/>
              </w:rPr>
              <w:t>ТАБЛИЦА 68-19. 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ещин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1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5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8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00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65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4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0" w:name="сб68_20"/>
            <w:bookmarkEnd w:id="20"/>
            <w:r>
              <w:rPr>
                <w:b/>
                <w:bCs/>
              </w:rPr>
              <w:t>ТАБЛИЦА 68-20. Разборка тротуаров и дорожек из плит с их отноской и укладкой в штабель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борка тротуаров и дорожек из плит с их отноской и укладкой в штабель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,3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,3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1" w:name="сб68_21"/>
            <w:bookmarkEnd w:id="21"/>
            <w:r>
              <w:rPr>
                <w:b/>
                <w:bCs/>
              </w:rPr>
              <w:t>ТАБЛИЦА 68-21. Размостка плитных тротуаров и дорожек с разборко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я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остка плитных тротуаров и дорожек с разборк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0,1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9,1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1,04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2" w:name="сб68_22"/>
            <w:bookmarkEnd w:id="22"/>
            <w:r>
              <w:rPr>
                <w:b/>
                <w:bCs/>
              </w:rPr>
              <w:t>ТАБЛИЦА 68-22. Восстановление профиля канав вручную с очисткой от кустарника, отрывкой грунта с разравниванием и планировко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канавы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ное восстановление профил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8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8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тичное восстановление профил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6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6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2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3" w:name="сб68_23"/>
            <w:bookmarkEnd w:id="23"/>
            <w:r>
              <w:rPr>
                <w:b/>
                <w:bCs/>
              </w:rPr>
              <w:t>ТАБЛИЦА 68-23. Ремонт металлических огражден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металлических огражден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к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9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2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5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03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3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12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2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95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61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4" w:name="сб68_24"/>
            <w:bookmarkEnd w:id="24"/>
            <w:r>
              <w:rPr>
                <w:b/>
                <w:bCs/>
              </w:rPr>
              <w:t>ТАБЛИЦА 68-24. Смена отдельных участков металлического ограждения газон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сменяемого ограждения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тдельных участков металлического ограждения газонов из труб диаметро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4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5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8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9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5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3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6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5" w:name="сб68_25"/>
            <w:bookmarkEnd w:id="25"/>
            <w:r>
              <w:rPr>
                <w:b/>
                <w:bCs/>
              </w:rPr>
              <w:t>ТАБЛИЦА 68-25. Смена отдельных частей металлического ограждения спортивных площадок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етки, 1 стойка, пожилин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тдельных частей металлического ограждения спортивных площадо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т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8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57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й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,5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88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32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4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жилин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1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9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91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30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7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6" w:name="сб68_26"/>
            <w:bookmarkEnd w:id="26"/>
            <w:r>
              <w:rPr>
                <w:b/>
                <w:bCs/>
              </w:rPr>
              <w:t>ТАБЛИЦА 68-26. Разборка деревянных забор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забор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деревянных забор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вентарных из готовых звенье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3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39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1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акет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5,6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5,64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36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хих из строганных дос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0,0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0,00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87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7" w:name="сб68_27"/>
            <w:bookmarkEnd w:id="27"/>
            <w:r>
              <w:rPr>
                <w:b/>
                <w:bCs/>
              </w:rPr>
              <w:t>ТАБЛИЦА 68-27. Ремонт деревянных ворот и калиток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отен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еревянны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рот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20,2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4,07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8,68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3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-2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ит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53,2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1,11 </w:t>
            </w:r>
          </w:p>
        </w:tc>
        <w:tc>
          <w:tcPr>
            <w:tcW w:w="7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2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4,58 </w:t>
            </w:r>
          </w:p>
        </w:tc>
        <w:tc>
          <w:tcPr>
            <w:tcW w:w="10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,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12:00Z</dcterms:created>
  <dc:creator>www.tehlit.ru    www.ohranatruda.ru</dc:creator>
  <dc:description/>
  <dc:language>en-US</dc:language>
  <cp:lastModifiedBy>CNTI</cp:lastModifiedBy>
  <dcterms:modified xsi:type="dcterms:W3CDTF">2001-02-15T05:15:00Z</dcterms:modified>
  <cp:revision>0</cp:revision>
  <dc:subject/>
  <dc:title>ФЕРр-2001 Сборник 68</dc:title>
</cp:coreProperties>
</file>